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lang w:val="en-GB"/>
        </w:rPr>
      </w:pPr>
      <w:r>
        <w:rPr>
          <w:rFonts w:cs="Verdana" w:ascii="Verdana" w:hAnsi="Verdana"/>
          <w:lang w:val="en-GB"/>
        </w:rPr>
        <w:t>Amazon</w:t>
      </w:r>
    </w:p>
    <w:p>
      <w:pPr>
        <w:pStyle w:val="NormlWeb"/>
        <w:rPr/>
      </w:pPr>
      <w:r>
        <w:rPr>
          <w:rFonts w:cs="Verdana" w:ascii="Verdana" w:hAnsi="Verdana"/>
          <w:sz w:val="20"/>
          <w:szCs w:val="20"/>
          <w:lang w:val="en-GB"/>
        </w:rPr>
        <w:t>Ynev egyes eldugott vidékein - elsősorban a Doardon hegység, a Rigeoy-öböl és Ediomad meghatározta képzeletbeli háromszögben meghúzódó lankás sztyeppéken - fennmaradt a démunikus kor egy furcsa társadalmi öröksége: a matriarchátus. Apró, egymással csak laza kapcsolatot fenntartó városkákól szólnak a legendák. Majd minden fogadóban találhatunk olyan vándorokat, akik álmodozva mesélnek egy vidékről, ahol férdit alig látni, a településeket szinte kizárólag nők lakják, és szívesen részesítik minden földi jóban az odatévedő férfiembert. Hozzá kell azonban tennünk, hogy mindazok, akik így adják elő történetüket, sose járhattak ezen a vidéken, hisz egy apró tényről nem szólank meséjükben. A messzi földről odatévedt férfiakat valóba szívesen látják és elkényeztetik, ám csak egy darabig. Mindössze négy hónapot hajlandóak e városok vendégül látni az idegen férfiakat, s aztán menekülniük kell (feltéve, hogy sejtik egyáltalán, miféle veszély fenyegeti őket). Mert eljön egy reggel, amikor nem mézsört és vadhúst hoznak a vendéglátók, hanem erős köteleket, s néhány nap múltán megtörténik az Áldozat is - mely egy néven sohasem nevezett, csupán Földanyaként emlegetett istennőnek mutatnak be. Az áldozat pedig férfit kíván.</w:t>
        <w:br/>
        <w:t>    A városkák lakói amazonok. Egy olyan társadalom tagjai, melyben kizárólagosan a női nem az uralkodó. Matriarchátus létezett a Kyr Birodalom előtt, s újból megjelent aBirodalom bukásával, mi több, a Hatodkorban egyáltalán nem számított ritkának. Azután kialakultak az új birodalmak, népvándorlások söpörtek végig északon, s mostanra már csupán egyes boszorkányszekták emlékeznek a "régi szép időkre". No meg az amazonok, akik egyszerűen nem vesznek tudomást az elröppent évezredekről. Telepuléseik kicsik és eldugottak, kívül esnek a az eszaki civilizációk látómezején és befolyási szféráján, így nem kell tartaniuk semmitől és senkitől.</w:t>
        <w:br/>
        <w:t>    Az amazon társadalomban a nők nemcsak uralkodnak, de ők dolgoznak, vadázsnak és háborúznak is. A férfiúi nemet abszolút másodrendű szerepre kárhoztatják, sokkal inkább, mint a nőket Ynev egyéb, férfiközpontúbb államaiban. Az amazonoknál nem számít ki a gyerek apja - igazság szerint számon sem tartják -, csupán az anyaági származást nézik. Családfőnek a legidősebb nő számít, ő a család annya és egyben a család papnője is. A férfiakat csupán kéjtárgynak és a fajfenntartás eszközének tekintik. A fiúgyermekek többségét még születésükkor odaadják a környező vidékek egyes törzseinek, cserébe fegyvereket és kelméket kérnek. Néhány fiúgyermeket - pusztán szakrális alapon  - kiválasztanak és felnevelnek, ám e férfiaknak kevesebb beleszólásuk va saját sorsukba, mint egy shadoni nemeshölgynek a sajátjába. Nem mintha a férfiakat megvetnék vagy gyűlölnék, egyszerűen nem tekintik magukkal egyenrangúnak, s úgy bánnak velük, mint egy különösen kedves háziállattal. Csupán a környék nomád törzseivel kereskednek, és olykor, egy évben egyszer, közös orgiákon vesznek részt...</w:t>
        <w:br/>
        <w:t>    Egyetlen istent imádnak: a néven nevezhetetlen ősistennőt, akit Földanyának mondanak, ha mindenképpen meg kell szólitaniuk. A Földanya kultusza igen ősi, egyes tudósok szerint Igerét tisztelik e néven. E feltevésben legalábbis ott gyökerezhet az igazság magja, mert az amazonok a kyr nyelv egyik különös, ám tisztán felismerhető nyelvjárását beszélik.</w:t>
        <w:br/>
        <w:t xml:space="preserve">    Az amazonok úgy gondolják, hogy a civilizációjuk az egyetlen igaz civilizáció, borzadva hallgatják, ha netán valaki olyan birodalmakról mesél, ahol a férfiak uralkodnak, jobb esetben nagyképű, lehetetlen álomnak tartják., rosszabb esetben gonosz híresztelésnek. Saját országukat - ami, mint fentebb említettük, nem egyéb néhány tucat városkánál - </w:t>
      </w:r>
      <w:r>
        <w:rPr>
          <w:rStyle w:val="Emphasis"/>
          <w:rFonts w:cs="Verdana" w:ascii="Verdana" w:hAnsi="Verdana"/>
          <w:sz w:val="20"/>
          <w:szCs w:val="20"/>
          <w:lang w:val="en-GB"/>
        </w:rPr>
        <w:t>Emrealnak</w:t>
      </w:r>
      <w:r>
        <w:rPr>
          <w:rFonts w:cs="Verdana" w:ascii="Verdana" w:hAnsi="Verdana"/>
          <w:sz w:val="20"/>
          <w:szCs w:val="20"/>
          <w:lang w:val="en-GB"/>
        </w:rPr>
        <w:t xml:space="preserve"> nevezik, s úgy hiszik, hogy a világ közepén terül el. Persze léteznek más népek, mint a környezetükben élő nomád törzsek, ám ezek nem számottevőek, s az uralkodó nép az amazon - vagy ahogyan ők hívják magukat: az emrelin.</w:t>
        <w:br/>
        <w:t>    Az Amazonok ritkán lesznek kalandozók, ám ennek elsősorban elszigeteltségük az oka. Olykor, ha mmégis messzire vetődnek hazájuktól, törvényszerűen Kalandozóvá válnak. A nagyvilágba kerülésüknek több változata van, kettő azonban gyakribb a többinél, így most azokra térünk ki.</w:t>
        <w:br/>
        <w:t>    Néha előfordul, hogy egy-egy engedettlenebb amazont száműznek. Ennek lehet oka, hogy nem hajlandó fiúgyemekét elveszejteni, s ezért titkolja, vagy férfi szeretőjéhez ragaszkodik a kelleténél jobban. Ezeek mind főben járó bűnnek számítanak, s ha egy főpapnő tudomására jutnak, a vétkes bizonyos lehet benne, hogy száműzik.</w:t>
        <w:br/>
        <w:t>    Minden eldugottsága ellenére Emrealról számos legenda kering, s a szóbeszéd számtalan képzeletet lángra gyújt. Kéjvágyó zsoldoscsapatok, nagyzási hóbortban szenvedő főurak, rabszolgavadászok indulnak útnak időről-időre, a legváltozatosabb célokkal. Némelyek Emreal urai kívánnak lenni, mások csak kifosztanák az Amazon Birodalmat - s vannak, akik kíváló üzleti lehetőséget látnak a számtalan "védtelen" nő elfogásában... Furcsa persze a férfiúi gondolkodás. Azt habozás nélkül elhiszik, hogy létezhet olyan birodalom, ahol csak nők élnek és uralkodnak, de azt, hogy e nők kemény, harcos fajta, melyet nem lehet méhány száz fegyveres férfi látványával megrémiszteni és behódolásra késztetni, mos ezt már nem. Ezért aztán csúf meglepetések sora éri a vállalkozó kedvű, hódítani, rabolni vágyókat. Szabályos, jól szervezett amazon hadseregbe ütköznek, melynek tagjai - hiába nők - felveszik a versenyt Ynev legjobban képzett harcosaival is. Halált megvető bátorságuk, szokatlan szívosságuk és meglepő taktikai érzékük pedig még túlerő esetén is győzelemre segítik Emrelin lakóit. Legjobban talán a rabszolgavadászok járnak, akik, ha ügyesen csinálják - óriási emberveszteség árán - akár öt-hat Amazont is magukkal hurcolhatnak.</w:t>
        <w:br/>
        <w:t xml:space="preserve">    Érthetetlen módon, Ynev rabszolgapiacain hihetetlen áron cserélnek gazdát az amazon rabszolgák. </w:t>
      </w:r>
      <w:r>
        <w:rPr>
          <w:rFonts w:cs="Verdana" w:ascii="Verdana" w:hAnsi="Verdana"/>
          <w:sz w:val="20"/>
          <w:szCs w:val="20"/>
          <w:lang w:val="de-DE"/>
        </w:rPr>
        <w:t>Pedig egy emrelin szinte semmire se használható. A lehető legpocsékabb emberanyag a rabszolgasághoz: engedelmességre, munkára a legvadabb kínzásokkal sem szorítható, a halált nem féli, és gazdája iránt olthatatlan gyűlöletet érez. Ha nem lát rá más módot, nyíltan nekitámad őrzőinek, s addig küzd, míg meg nem ölik, vagy ki nem szabadul. Ha teheti, alakoskodni kezd, ravaszkodik. Gazdája hű szeretőjének tetteti magát, míg egy óvatlan pillanatban megöli urát, esetleg ott az ágyban feláldozza istennőjének, majd megszökik. S a ház népe még szerencsésnek mondhaja magát, ha a házat nem gyújtja fel.</w:t>
        <w:br/>
        <w:t>    Ez tehát a másik módja, ahogy Kalandozó válhat az Amazonból: megszökött rabszolgasorsától, jobb híján kalandozni kezd.</w:t>
        <w:br/>
        <w:t>    Az Amazonok a személyes szabadságukat mindennél többretartják, jó harcosok, s emellett a természet egyedülálló ismerői. Gyakorta vadázsnak magányosan, ám az erdőkhöz, ligetekhez szakrális (vallási) kötelékek fűzik. Természetükre nézve makacs, hajthatatlan népség, egyes bölcsek szerint könnyebb egy abasziszi összvért jobb belátásra bírni, mint egy Amazont. Büszkeségük már-már az ostobaságot súroló bátorságuk szintén legendás.</w:t>
      </w:r>
    </w:p>
    <w:p>
      <w:pPr>
        <w:pStyle w:val="NormlWeb"/>
        <w:jc w:val="center"/>
        <w:rPr>
          <w:rFonts w:ascii="Verdana" w:hAnsi="Verdana" w:cs="Verdana"/>
          <w:sz w:val="20"/>
          <w:szCs w:val="20"/>
          <w:lang w:val="de-DE"/>
        </w:rPr>
      </w:pPr>
      <w:r>
        <w:rPr>
          <w:rStyle w:val="StrongEmphasis"/>
          <w:rFonts w:cs="Verdana" w:ascii="Verdana" w:hAnsi="Verdana"/>
          <w:sz w:val="27"/>
          <w:szCs w:val="27"/>
          <w:lang w:val="de-DE"/>
        </w:rPr>
        <w:t>Harcérték</w:t>
      </w:r>
    </w:p>
    <w:p>
      <w:pPr>
        <w:pStyle w:val="NormlWeb"/>
        <w:rPr/>
      </w:pPr>
      <w:r>
        <w:rPr>
          <w:rFonts w:cs="Verdana" w:ascii="Verdana" w:hAnsi="Verdana"/>
          <w:sz w:val="20"/>
          <w:szCs w:val="20"/>
          <w:lang w:val="de-DE"/>
        </w:rPr>
        <w:t>Az Amazon harcias fajta, amely a küzdelmet a legnemesebb cselekedetek között tartja számon. Ám az Amazon számára a győzelem mindennél fontosabb - egy mondás úgy tartja, hogy egy emrelin még akkor sem látja be, hogy vesztett, mikor meghalt. Ha lehet, becsületesek, a szemtől-szembe küzdelmet kedvelik, ám ha erre nincs mód, vagy nem kecsegtet győzelemmel, úgy hajlandóak ravasztodni, csalni és hazudni. Az állandó fizikai megterhelések, a rendszeres csatározások, a szabad vadászok élete megacélozza az Amazonokat, és minden túlzás nélkül állíthatjuk, hogy kiváló harcosoknak számítanak.</w:t>
        <w:br/>
        <w:t>    A küzdelnek során elsősorban ügyességükre, gyorssaságukra és szívósságukra hagyatkoznak. Elsősorban az egykezes, könnyeb kardokat, szablyákat kedvelik, de fegyvertárukban megtalálható a dárda is. Harci technikájuk elsősorban könnyebb vértezetű ellenfelekkel szemben hatékony, miután fegyvereiket gyakorta különböző bódítószerekkel mérgezik, tökéletes mesterei az apró szúrásoknak és vágásoknak, ami nem okoz túlzott fájdalmat, ám hosszú, nyílt sebet hagy. Mozgásuk akrobatikus, ám ha trükkjeik nem segítenek, akkor kitűnő vivótechnikájukra hagyatkoznak, ilyenkor próbálják mihamarabb eldönteni a küzdelmet - ha tehetik, pontos, gyors szúrásokkal és vágásokkal támadbak a legvédtelenebb pontokra.</w:t>
        <w:br/>
        <w:t>    A Kezdeményező Értékük 8, ez jelzi nemcsak hirtelen természetüket, de azt is, hogy szeretnek először cselekedni. Támadó Értékük 22, ami nem egy férfi becsületére válna, míg VÉ-jük 73. Kimagasló azonban a HM/Szint éertékük, ami 10, s ez igencsak veszedelmes ellenféllé teszi a már tapasztaltabb Amazonokat. Ráadásul nincsenek megkötéseik, Harcérték módosítójukat szabadon oszthatják el, s ezzel a végletekig specializálódhatnak. Az Amazon társadalom egyik legnagyobb erőssége, hogy tagjaik kiváló íjászok, CÉ alapjuk 10, s ezzel - ha egyéb körülményeik nem tennék lehetetlenné - Ynev vezető íjászhatalmai közé tartozhatnának.</w:t>
      </w:r>
    </w:p>
    <w:p>
      <w:pPr>
        <w:pStyle w:val="NormlWeb"/>
        <w:jc w:val="center"/>
        <w:rPr>
          <w:rFonts w:ascii="Verdana" w:hAnsi="Verdana" w:cs="Verdana"/>
          <w:sz w:val="20"/>
          <w:szCs w:val="20"/>
          <w:lang w:val="en-GB"/>
        </w:rPr>
      </w:pPr>
      <w:r>
        <w:rPr>
          <w:rStyle w:val="StrongEmphasis"/>
          <w:rFonts w:cs="Verdana" w:ascii="Verdana" w:hAnsi="Verdana"/>
          <w:sz w:val="27"/>
          <w:szCs w:val="27"/>
          <w:lang w:val="en-GB"/>
        </w:rPr>
        <w:t>Életerő és fájdalomtűrés</w:t>
      </w:r>
    </w:p>
    <w:p>
      <w:pPr>
        <w:pStyle w:val="NormlWeb"/>
        <w:rPr/>
      </w:pPr>
      <w:r>
        <w:rPr>
          <w:rFonts w:cs="Verdana" w:ascii="Verdana" w:hAnsi="Verdana"/>
          <w:sz w:val="20"/>
          <w:szCs w:val="20"/>
          <w:lang w:val="en-GB"/>
        </w:rPr>
        <w:t xml:space="preserve">Mint már kiderült, az Amazonok a természet gyermekei, s ez meglátszik a fizikumukon is. Edzettek, a természek kényelmetlenségeit jól viselik, és szinte minden fizikai megpróbáltatáshoz hozzászoktatják magukat. Ép alapjuk 7, ehhez járul Egészségük 10 feletti része. Szívósságuk és </w:t>
      </w:r>
      <w:r>
        <w:rPr>
          <w:rFonts w:cs="Verdana" w:ascii="Verdana" w:hAnsi="Verdana"/>
          <w:sz w:val="20"/>
          <w:szCs w:val="20"/>
          <w:u w:val="single"/>
          <w:lang w:val="en-GB"/>
        </w:rPr>
        <w:t>Fájdalomtűrő</w:t>
      </w:r>
      <w:r>
        <w:rPr>
          <w:rFonts w:cs="Verdana" w:ascii="Verdana" w:hAnsi="Verdana"/>
          <w:sz w:val="20"/>
          <w:szCs w:val="20"/>
          <w:lang w:val="en-GB"/>
        </w:rPr>
        <w:t xml:space="preserve"> Képességük a Barbárokhoz teszik hasonlatossá őket. Fp alapjuk 7 (ehhez még Állóképességük és Akaraterejük 10 feletti részét is hozzáadják), s ehhez szintenként k6+4 Fp járul. Ilyen vadállati Életerővel csak kevesen büszkélkedhethek. s ezt ajánlatos mindenkinek észben tartania, aki szembetalálkozik velük.</w:t>
      </w:r>
    </w:p>
    <w:p>
      <w:pPr>
        <w:pStyle w:val="NormlWeb"/>
        <w:jc w:val="center"/>
        <w:rPr>
          <w:rFonts w:ascii="Verdana" w:hAnsi="Verdana" w:cs="Verdana"/>
          <w:sz w:val="20"/>
          <w:szCs w:val="20"/>
          <w:lang w:val="en-GB"/>
        </w:rPr>
      </w:pPr>
      <w:r>
        <w:rPr>
          <w:rStyle w:val="StrongEmphasis"/>
          <w:rFonts w:cs="Verdana" w:ascii="Verdana" w:hAnsi="Verdana"/>
          <w:sz w:val="27"/>
          <w:szCs w:val="27"/>
          <w:lang w:val="en-GB"/>
        </w:rPr>
        <w:t>Képzettségek</w:t>
      </w:r>
    </w:p>
    <w:p>
      <w:pPr>
        <w:pStyle w:val="NormlWeb"/>
        <w:rPr/>
      </w:pPr>
      <w:r>
        <w:rPr>
          <w:rFonts w:cs="Verdana" w:ascii="Verdana" w:hAnsi="Verdana"/>
          <w:sz w:val="20"/>
          <w:szCs w:val="20"/>
          <w:lang w:val="en-GB"/>
        </w:rPr>
        <w:t>Az Amazon társadalomban a tudás ugyancsak másodrendű szerephez jut. Némely dolgok hozzátartoznak minden emrelin életéhez, vannak olyan szakrális titkok, melyeket csak a családfőként is szereplő papnők tudhatnak, ám a külvilágról és ahhoz kapcsolódó ismeretanyagról nem vesznek tudomást. Ez is látszik Képzettségeiken. Ugyanakkor az Amazonok értelmes, könnyen tanuló fajta, ami Képzettség Pontjaikbó is kitűnik: Kp alapjuk 8, míg szintenként (de az első szinten NEM) további 8 Kp-t kapnak. Az Amazonok, ha kalandozni kezdenek, elsősorban harci képzettségeket tanulnak, és az alvilági képzettségek vonzhatják őket. A tudományos képzettségekhez nincs érzékük, ami azt jelenti, hogy azokon a tudományos képzettségeken  kívül, amiket megkapnak, nem tanulnak effélét - ha mégis megtennék, úgy háromszor annyi Kp-t kell rááldozniuk.</w:t>
      </w:r>
    </w:p>
    <w:p>
      <w:pPr>
        <w:pStyle w:val="NormlWeb"/>
        <w:rPr/>
      </w:pPr>
      <w:r>
        <w:rPr/>
        <w:t>   </w:t>
      </w:r>
      <w:r>
        <w:rPr>
          <w:rFonts w:eastAsia="Verdana"/>
        </w:rPr>
        <w:t xml:space="preserve"> </w:t>
      </w:r>
      <w:r>
        <w:rPr/>
        <w:t>Az Amazon karakter az alábbi Képzettségeket kapja meg az első szinten:</w:t>
      </w:r>
    </w:p>
    <w:tbl>
      <w:tblPr>
        <w:tblW w:w="5000" w:type="pct"/>
        <w:jc w:val="left"/>
        <w:tblInd w:w="-15" w:type="dxa"/>
        <w:tblLayout w:type="fixed"/>
        <w:tblCellMar>
          <w:top w:w="0" w:type="dxa"/>
          <w:left w:w="0" w:type="dxa"/>
          <w:bottom w:w="0" w:type="dxa"/>
          <w:right w:w="0" w:type="dxa"/>
        </w:tblCellMar>
      </w:tblPr>
      <w:tblGrid>
        <w:gridCol w:w="5533"/>
        <w:gridCol w:w="3539"/>
      </w:tblGrid>
      <w:tr>
        <w:trPr/>
        <w:tc>
          <w:tcPr>
            <w:tcW w:w="5533" w:type="dxa"/>
            <w:tcBorders/>
            <w:vAlign w:val="center"/>
          </w:tcPr>
          <w:p>
            <w:pPr>
              <w:pStyle w:val="Normal"/>
              <w:rPr>
                <w:rFonts w:ascii="Verdana" w:hAnsi="Verdana" w:cs="Verdana"/>
                <w:sz w:val="20"/>
                <w:szCs w:val="20"/>
              </w:rPr>
            </w:pPr>
            <w:r>
              <w:rPr>
                <w:rStyle w:val="StrongEmphasis"/>
                <w:rFonts w:cs="Verdana" w:ascii="Verdana" w:hAnsi="Verdana"/>
                <w:sz w:val="20"/>
                <w:szCs w:val="20"/>
              </w:rPr>
              <w:t>Képzettség</w:t>
            </w:r>
          </w:p>
        </w:tc>
        <w:tc>
          <w:tcPr>
            <w:tcW w:w="3539" w:type="dxa"/>
            <w:tcBorders/>
            <w:vAlign w:val="center"/>
          </w:tcPr>
          <w:p>
            <w:pPr>
              <w:pStyle w:val="NormlWeb"/>
              <w:spacing w:before="280" w:after="0"/>
              <w:jc w:val="center"/>
              <w:rPr>
                <w:rFonts w:ascii="Verdana" w:hAnsi="Verdana" w:cs="Verdana"/>
                <w:sz w:val="20"/>
                <w:szCs w:val="20"/>
              </w:rPr>
            </w:pPr>
            <w:r>
              <w:rPr>
                <w:rStyle w:val="StrongEmphasis"/>
                <w:rFonts w:cs="Verdana" w:ascii="Verdana" w:hAnsi="Verdana"/>
                <w:sz w:val="20"/>
                <w:szCs w:val="20"/>
              </w:rPr>
              <w:t>Fok/%</w:t>
            </w:r>
          </w:p>
        </w:tc>
      </w:tr>
      <w:tr>
        <w:trPr/>
        <w:tc>
          <w:tcPr>
            <w:tcW w:w="5533" w:type="dxa"/>
            <w:tcBorders/>
            <w:shd w:fill="313439" w:val="clear"/>
            <w:vAlign w:val="center"/>
          </w:tcPr>
          <w:p>
            <w:pPr>
              <w:pStyle w:val="Normal"/>
              <w:rPr/>
            </w:pPr>
            <w:r>
              <w:rPr>
                <w:rFonts w:cs="Verdana" w:ascii="Verdana" w:hAnsi="Verdana"/>
                <w:sz w:val="20"/>
                <w:szCs w:val="20"/>
              </w:rPr>
              <w:t>4 fegyver használata (hosszúkard, tőr, íj, dárda)</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1 fegyverdobás (tőr)</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Időjóslás</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Herbalizmus</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Nyomolvasás/eltüntetés</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Csapdaállítás</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Futás</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Hangutánzás</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Erdőjárás</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Vadázsat/Halászat</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Lovaglás</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vAlign w:val="center"/>
          </w:tcPr>
          <w:p>
            <w:pPr>
              <w:pStyle w:val="Normal"/>
              <w:rPr>
                <w:rFonts w:ascii="Verdana" w:hAnsi="Verdana" w:cs="Verdana"/>
                <w:sz w:val="20"/>
                <w:szCs w:val="20"/>
              </w:rPr>
            </w:pPr>
            <w:r>
              <w:rPr>
                <w:rFonts w:cs="Verdana" w:ascii="Verdana" w:hAnsi="Verdana"/>
                <w:sz w:val="20"/>
                <w:szCs w:val="20"/>
              </w:rPr>
              <w:t>Szexuális kultúra</w:t>
            </w:r>
          </w:p>
        </w:tc>
        <w:tc>
          <w:tcPr>
            <w:tcW w:w="3539" w:type="dxa"/>
            <w:tcBorders/>
            <w:vAlign w:val="center"/>
          </w:tcPr>
          <w:p>
            <w:pPr>
              <w:pStyle w:val="Normal"/>
              <w:jc w:val="center"/>
              <w:rPr>
                <w:rFonts w:ascii="Verdana" w:hAnsi="Verdana" w:cs="Verdana"/>
                <w:sz w:val="20"/>
                <w:szCs w:val="20"/>
              </w:rPr>
            </w:pPr>
            <w:r>
              <w:rPr>
                <w:rFonts w:cs="Verdana" w:ascii="Verdana" w:hAnsi="Verdana"/>
                <w:sz w:val="20"/>
                <w:szCs w:val="20"/>
              </w:rPr>
              <w:t>Mf</w:t>
            </w:r>
          </w:p>
        </w:tc>
      </w:tr>
      <w:tr>
        <w:trPr/>
        <w:tc>
          <w:tcPr>
            <w:tcW w:w="5533" w:type="dxa"/>
            <w:tcBorders/>
            <w:shd w:fill="313439" w:val="clear"/>
            <w:vAlign w:val="center"/>
          </w:tcPr>
          <w:p>
            <w:pPr>
              <w:pStyle w:val="Normal"/>
              <w:rPr>
                <w:rFonts w:ascii="Verdana" w:hAnsi="Verdana" w:cs="Verdana"/>
                <w:sz w:val="20"/>
                <w:szCs w:val="20"/>
              </w:rPr>
            </w:pPr>
            <w:r>
              <w:rPr>
                <w:rFonts w:cs="Verdana" w:ascii="Verdana" w:hAnsi="Verdana"/>
                <w:sz w:val="20"/>
                <w:szCs w:val="20"/>
              </w:rPr>
              <w:t>Harci láz*</w:t>
            </w:r>
          </w:p>
        </w:tc>
        <w:tc>
          <w:tcPr>
            <w:tcW w:w="3539"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Mf</w:t>
            </w:r>
          </w:p>
        </w:tc>
      </w:tr>
    </w:tbl>
    <w:p>
      <w:pPr>
        <w:pStyle w:val="NormlWeb"/>
        <w:rPr/>
      </w:pPr>
      <w:r>
        <w:rPr>
          <w:rFonts w:cs="Verdana" w:ascii="Verdana" w:hAnsi="Verdana"/>
          <w:sz w:val="20"/>
          <w:szCs w:val="20"/>
        </w:rPr>
        <w:t>* A Harci láz Képzettség új képzettség!</w:t>
      </w:r>
    </w:p>
    <w:p>
      <w:pPr>
        <w:pStyle w:val="NormlWeb"/>
        <w:jc w:val="center"/>
        <w:rPr>
          <w:rFonts w:ascii="Verdana" w:hAnsi="Verdana" w:cs="Verdana"/>
          <w:sz w:val="20"/>
          <w:szCs w:val="20"/>
          <w:lang w:val="en-GB"/>
        </w:rPr>
      </w:pPr>
      <w:r>
        <w:rPr>
          <w:rStyle w:val="StrongEmphasis"/>
          <w:rFonts w:cs="Verdana" w:ascii="Verdana" w:hAnsi="Verdana"/>
          <w:sz w:val="27"/>
          <w:szCs w:val="27"/>
          <w:lang w:val="en-GB"/>
        </w:rPr>
        <w:t>Különleges képességek</w:t>
      </w:r>
    </w:p>
    <w:p>
      <w:pPr>
        <w:pStyle w:val="NormlWeb"/>
        <w:rPr>
          <w:rFonts w:ascii="Verdana" w:hAnsi="Verdana" w:cs="Verdana"/>
          <w:sz w:val="20"/>
          <w:szCs w:val="20"/>
          <w:lang w:val="en-GB"/>
        </w:rPr>
      </w:pPr>
      <w:r>
        <w:rPr>
          <w:rFonts w:cs="Verdana" w:ascii="Verdana" w:hAnsi="Verdana"/>
          <w:sz w:val="20"/>
          <w:szCs w:val="20"/>
          <w:lang w:val="en-GB"/>
        </w:rPr>
        <w:t>Az Amazonok különleges képessége meglehetősen furcsa. E képesség társadalmukból fakad, mely intrikákkal, álnoksággal, állandó hatalmi harcokkal teljes. Az Amazonok kiválóan színtelenek, és hazudó képességüket a tökélyre fejlesztették. Ez annyit tesz, hogy az Amazon esetében nem működnek a hazugságvizsgáló varázslatok, illetve csak 70-es erősítés felett hatnak. Ráadásul az Amazon, ha meg akar győzni valakit igazáról, úgy igencsak jó esélyekkel bír: szintenként 12% az esélye annak, hogy pusztán alakoskodással, színészkedéssel és hazugsággal meggyőzzön valakit, ha az, amiről szó van, nem teljességgel lehetetlen, és a vitapartner nincs tökéletesen meggyőződve saját igazáról (aza nem ért a kérdéses témához, vagy bizonytalan benne, esetleg nincs véleménye). Ha a vitapartner megdönthetetlen bizonyítékai alapján hiszi, hogy az Amazon nem mond igazat, akkor az Amazonnak csak 4% esélye van, hogy mégis elfogadja érvelését. ( Természetesem még egy Amazon sem tud meggyőzni valakit. - pl. arról, hogy az ég nem kék, hanem zöld - semmiféle nyilvánvaló képtelenségről.)</w:t>
      </w:r>
    </w:p>
    <w:p>
      <w:pPr>
        <w:pStyle w:val="NormlWeb"/>
        <w:jc w:val="center"/>
        <w:rPr>
          <w:rFonts w:ascii="Verdana" w:hAnsi="Verdana" w:cs="Verdana"/>
          <w:sz w:val="20"/>
          <w:szCs w:val="20"/>
          <w:lang w:val="en-GB"/>
        </w:rPr>
      </w:pPr>
      <w:r>
        <w:rPr>
          <w:rStyle w:val="StrongEmphasis"/>
          <w:rFonts w:cs="Verdana" w:ascii="Verdana" w:hAnsi="Verdana"/>
          <w:sz w:val="27"/>
          <w:szCs w:val="27"/>
          <w:lang w:val="en-GB"/>
        </w:rPr>
        <w:t>Tapasztalati Szint</w:t>
      </w:r>
    </w:p>
    <w:p>
      <w:pPr>
        <w:pStyle w:val="NormlWeb"/>
        <w:rPr/>
      </w:pPr>
      <w:r>
        <w:rPr/>
        <w:t>Az Amazon karakter számára a Tapasztalati Szint átlépése sosem igazán könnyű, de sosem túl nehéz. A tapasztalatok megszerzése szinte egyforma nehézségekbe ütközik egész életük folyamán, ezért alacsonyabb szinteken lemaradhatnak némely kaszt tagjaitól, ám az idő múlásával behozzák lemaradásukat, később pedig le is körözhetnek sok más kasztú karaktert.</w:t>
      </w:r>
    </w:p>
    <w:tbl>
      <w:tblPr>
        <w:tblW w:w="5000" w:type="pct"/>
        <w:jc w:val="left"/>
        <w:tblInd w:w="-15" w:type="dxa"/>
        <w:tblLayout w:type="fixed"/>
        <w:tblCellMar>
          <w:top w:w="0" w:type="dxa"/>
          <w:left w:w="0" w:type="dxa"/>
          <w:bottom w:w="0" w:type="dxa"/>
          <w:right w:w="0" w:type="dxa"/>
        </w:tblCellMar>
      </w:tblPr>
      <w:tblGrid>
        <w:gridCol w:w="5896"/>
        <w:gridCol w:w="3176"/>
      </w:tblGrid>
      <w:tr>
        <w:trPr/>
        <w:tc>
          <w:tcPr>
            <w:tcW w:w="5896" w:type="dxa"/>
            <w:tcBorders/>
            <w:vAlign w:val="center"/>
          </w:tcPr>
          <w:p>
            <w:pPr>
              <w:pStyle w:val="Normal"/>
              <w:jc w:val="center"/>
              <w:rPr>
                <w:rFonts w:ascii="Verdana" w:hAnsi="Verdana" w:cs="Verdana"/>
                <w:sz w:val="20"/>
                <w:szCs w:val="20"/>
              </w:rPr>
            </w:pPr>
            <w:r>
              <w:rPr>
                <w:rStyle w:val="StrongEmphasis"/>
                <w:rFonts w:cs="Verdana" w:ascii="Verdana" w:hAnsi="Verdana"/>
                <w:sz w:val="20"/>
                <w:szCs w:val="20"/>
              </w:rPr>
              <w:t>Tapasztalati pont</w:t>
            </w:r>
          </w:p>
        </w:tc>
        <w:tc>
          <w:tcPr>
            <w:tcW w:w="3176" w:type="dxa"/>
            <w:tcBorders/>
            <w:vAlign w:val="center"/>
          </w:tcPr>
          <w:p>
            <w:pPr>
              <w:pStyle w:val="Normal"/>
              <w:jc w:val="center"/>
              <w:rPr>
                <w:rFonts w:ascii="Verdana" w:hAnsi="Verdana" w:cs="Verdana"/>
                <w:sz w:val="20"/>
                <w:szCs w:val="20"/>
              </w:rPr>
            </w:pPr>
            <w:r>
              <w:rPr>
                <w:rStyle w:val="StrongEmphasis"/>
                <w:rFonts w:cs="Verdana" w:ascii="Verdana" w:hAnsi="Verdana"/>
                <w:sz w:val="20"/>
                <w:szCs w:val="20"/>
              </w:rPr>
              <w:t>Tapasztalati szint</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0-185</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186-372</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5896" w:type="dxa"/>
            <w:tcBorders/>
            <w:vAlign w:val="center"/>
          </w:tcPr>
          <w:p>
            <w:pPr>
              <w:pStyle w:val="Normal"/>
              <w:jc w:val="center"/>
              <w:rPr/>
            </w:pPr>
            <w:r>
              <w:rPr>
                <w:rFonts w:cs="Verdana" w:ascii="Verdana" w:hAnsi="Verdana"/>
                <w:sz w:val="20"/>
                <w:szCs w:val="20"/>
              </w:rPr>
              <w:t>373-744</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3</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745-1488</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4</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1489-2976</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2977-5952</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6</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5953-11900</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7</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11901-23800</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8</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23801-47600</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9</w:t>
            </w:r>
          </w:p>
        </w:tc>
      </w:tr>
      <w:tr>
        <w:trPr/>
        <w:tc>
          <w:tcPr>
            <w:tcW w:w="589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47601-71400</w:t>
            </w:r>
          </w:p>
        </w:tc>
        <w:tc>
          <w:tcPr>
            <w:tcW w:w="3176" w:type="dxa"/>
            <w:tcBorders/>
            <w:shd w:fill="313439" w:val="clear"/>
            <w:vAlign w:val="center"/>
          </w:tcPr>
          <w:p>
            <w:pPr>
              <w:pStyle w:val="Normal"/>
              <w:jc w:val="center"/>
              <w:rPr>
                <w:rFonts w:ascii="Verdana" w:hAnsi="Verdana" w:cs="Verdana"/>
                <w:sz w:val="20"/>
                <w:szCs w:val="20"/>
              </w:rPr>
            </w:pPr>
            <w:r>
              <w:rPr>
                <w:rFonts w:cs="Verdana" w:ascii="Verdana" w:hAnsi="Verdana"/>
                <w:sz w:val="20"/>
                <w:szCs w:val="20"/>
              </w:rPr>
              <w:t>10</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71401-101000</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11</w:t>
            </w:r>
          </w:p>
        </w:tc>
      </w:tr>
      <w:tr>
        <w:trPr/>
        <w:tc>
          <w:tcPr>
            <w:tcW w:w="5896" w:type="dxa"/>
            <w:tcBorders/>
            <w:vAlign w:val="center"/>
          </w:tcPr>
          <w:p>
            <w:pPr>
              <w:pStyle w:val="Normal"/>
              <w:jc w:val="center"/>
              <w:rPr>
                <w:rFonts w:ascii="Verdana" w:hAnsi="Verdana" w:cs="Verdana"/>
                <w:sz w:val="20"/>
                <w:szCs w:val="20"/>
              </w:rPr>
            </w:pPr>
            <w:r>
              <w:rPr>
                <w:rFonts w:cs="Verdana" w:ascii="Verdana" w:hAnsi="Verdana"/>
                <w:sz w:val="20"/>
                <w:szCs w:val="20"/>
              </w:rPr>
              <w:t>101001-151000</w:t>
            </w:r>
          </w:p>
        </w:tc>
        <w:tc>
          <w:tcPr>
            <w:tcW w:w="3176" w:type="dxa"/>
            <w:tcBorders/>
            <w:vAlign w:val="center"/>
          </w:tcPr>
          <w:p>
            <w:pPr>
              <w:pStyle w:val="Normal"/>
              <w:jc w:val="center"/>
              <w:rPr>
                <w:rFonts w:ascii="Verdana" w:hAnsi="Verdana" w:cs="Verdana"/>
                <w:sz w:val="20"/>
                <w:szCs w:val="20"/>
              </w:rPr>
            </w:pPr>
            <w:r>
              <w:rPr>
                <w:rFonts w:cs="Verdana" w:ascii="Verdana" w:hAnsi="Verdana"/>
                <w:sz w:val="20"/>
                <w:szCs w:val="20"/>
              </w:rPr>
              <w:t>12</w:t>
            </w:r>
          </w:p>
        </w:tc>
      </w:tr>
    </w:tbl>
    <w:p>
      <w:pPr>
        <w:pStyle w:val="NormlWeb"/>
        <w:rPr>
          <w:rFonts w:ascii="Verdana" w:hAnsi="Verdana" w:cs="Verdana"/>
          <w:sz w:val="20"/>
          <w:szCs w:val="20"/>
          <w:lang w:val="de-DE"/>
        </w:rPr>
      </w:pPr>
      <w:r>
        <w:rPr>
          <w:rFonts w:cs="Verdana" w:ascii="Verdana" w:hAnsi="Verdana"/>
          <w:sz w:val="20"/>
          <w:szCs w:val="20"/>
          <w:lang w:val="de-DE"/>
        </w:rPr>
        <w:t>Minden további szinthez +40500 Tp kell.</w:t>
      </w:r>
    </w:p>
    <w:p>
      <w:pPr>
        <w:pStyle w:val="NormlWeb"/>
        <w:jc w:val="center"/>
        <w:rPr>
          <w:rFonts w:ascii="Verdana" w:hAnsi="Verdana" w:cs="Verdana"/>
          <w:sz w:val="20"/>
          <w:szCs w:val="20"/>
          <w:lang w:val="de-DE"/>
        </w:rPr>
      </w:pPr>
      <w:r>
        <w:rPr>
          <w:rStyle w:val="StrongEmphasis"/>
          <w:rFonts w:cs="Verdana" w:ascii="Verdana" w:hAnsi="Verdana"/>
          <w:sz w:val="36"/>
          <w:szCs w:val="36"/>
          <w:lang w:val="de-DE"/>
        </w:rPr>
        <w:t>Az Amazon fegyvertára</w:t>
      </w:r>
    </w:p>
    <w:p>
      <w:pPr>
        <w:pStyle w:val="NormlWeb"/>
        <w:rPr/>
      </w:pPr>
      <w:r>
        <w:rPr>
          <w:rFonts w:cs="Verdana" w:ascii="Verdana" w:hAnsi="Verdana"/>
          <w:sz w:val="20"/>
          <w:szCs w:val="20"/>
          <w:lang w:val="de-DE"/>
        </w:rPr>
        <w:t xml:space="preserve">Az Amazonok sosem viselnek láncingnél súlyosabb vértet, ez gátolná őket a mozgásban, pajzsokatpedig egyáltalán nem használnak - azt mondják, a gyávarág jele. Kedvelt fegyvereik: egykezes kardok minden fajtája, a hajítótőr, a dárda és a rövid íj. </w:t>
      </w:r>
      <w:r>
        <w:rPr>
          <w:rFonts w:cs="Verdana" w:ascii="Verdana" w:hAnsi="Verdana"/>
          <w:sz w:val="20"/>
          <w:szCs w:val="20"/>
          <w:lang w:val="en-GB"/>
        </w:rPr>
        <w:t>Olykor hajítóbárdot, lasszót vagy bolát is használnak. A legelterjedtebb fegyverük a predoci egyeneskardhoz hasonlatos kard, melyet ők maguk kovácsolnak hihetetlen gondossággal. Az emrelin kardok kidolgozása mindig művészi, markolatát valami különleges vadállat csontjából faragják, és gyakran drágakövekkel díszítik. A finom díszek nem csak fegyvereikre, de ruházatukra is épppúgy jellemzőek. Az emrelin szereti a szépet, éertékelni is tudja, ráadásul némiképp hiú.</w:t>
      </w:r>
    </w:p>
    <w:p>
      <w:pPr>
        <w:pStyle w:val="Normal"/>
        <w:rPr>
          <w:lang w:val="en-GB"/>
        </w:rPr>
      </w:pPr>
      <w:r>
        <w:rPr>
          <w:lang w:val="en-GB"/>
        </w:rPr>
        <w:t>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Bekezdsalapbettpusa">
    <w:name w:val="Bekezdés alap-betűtí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50:00Z</dcterms:created>
  <dc:creator>Tóth Enikő</dc:creator>
  <dc:description/>
  <dc:language>en-US</dc:language>
  <cp:lastModifiedBy>Tóth Enikő</cp:lastModifiedBy>
  <dcterms:modified xsi:type="dcterms:W3CDTF">2003-01-13T11:27:00Z</dcterms:modified>
  <cp:revision>2</cp:revision>
  <dc:subject/>
  <dc:title>Amazon</dc:title>
</cp:coreProperties>
</file>